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амять…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от у белорусского вокзал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шелон из прошлого засты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ловы склонили генерал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д неизвестным и Просты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ядовым солдатом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 когда-то рухнул на бегу у высоты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 xml:space="preserve">Вновь снега белы, как маскхалаты. 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Вновь снега  багровы, как бинты.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Вот Он, не вернувшийся из боя,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Вышедший на линию огня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Для того, чтоб заслонить собою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Родину, столицу и меня.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куда от прошлого не детьс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новь война стучится в души к на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жигает, обжигает сердц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лагодарность с болью попола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Головы склонили генералы,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Каждый посуровел и затих…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неизвестный воин, не мечтал он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Никогда о почестях таких!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олоткова Наталь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6Г класс. Лицей № 6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. Ессентуки</w:t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13:05:00Z</dcterms:created>
  <dc:creator>K01</dc:creator>
  <dc:description/>
  <cp:keywords/>
  <dc:language>en-US</dc:language>
  <cp:lastModifiedBy>M02</cp:lastModifiedBy>
  <dcterms:modified xsi:type="dcterms:W3CDTF">2005-03-18T10:35:00Z</dcterms:modified>
  <cp:revision>4</cp:revision>
  <dc:subject/>
  <dc:title>Память</dc:title>
</cp:coreProperties>
</file>