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7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удьба ветерана.</w:t>
      </w:r>
    </w:p>
    <w:p>
      <w:pPr>
        <w:pStyle w:val="Normal"/>
        <w:ind w:left="360"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175" w:firstLine="900"/>
        <w:jc w:val="both"/>
        <w:rPr/>
      </w:pPr>
      <w:r>
        <w:rPr/>
        <w:t xml:space="preserve">Четыре года для человеческой памяти - немалый срок. Но этот теплый летний день сохранился в памяти многих ветеранов Великой Отечественной войны, точно это было вчера. </w:t>
      </w:r>
    </w:p>
    <w:p>
      <w:pPr>
        <w:pStyle w:val="Normal"/>
        <w:ind w:left="360" w:right="175" w:firstLine="900"/>
        <w:jc w:val="both"/>
        <w:rPr/>
      </w:pPr>
      <w:r>
        <w:rPr/>
        <w:t>Вот уже почти 60 лет прошло с тех пор, как окончилась война. Но до сих пор  солдаты той войны помнят и короткие строки правительственного сообщения о злодейском нападении гитлеровцев на Советский Союз, и первые известия о бомбежке наших мирных городов, и первые сводки о прорыве немцев через наши границы. И</w:t>
      </w:r>
      <w:r>
        <w:rPr>
          <w:b/>
        </w:rPr>
        <w:t xml:space="preserve"> </w:t>
      </w:r>
      <w:r>
        <w:rPr/>
        <w:t>сегодня</w:t>
      </w:r>
      <w:r>
        <w:rPr>
          <w:b/>
        </w:rPr>
        <w:t xml:space="preserve"> </w:t>
      </w:r>
      <w:r>
        <w:rPr/>
        <w:t>ветеранов войны мучают эти воспоминания.</w:t>
      </w:r>
    </w:p>
    <w:p>
      <w:pPr>
        <w:pStyle w:val="Normal"/>
        <w:ind w:left="360" w:right="175" w:firstLine="900"/>
        <w:jc w:val="both"/>
        <w:rPr/>
      </w:pPr>
      <w:r>
        <w:rPr/>
        <w:t>Гневные речи на  митингах. Напряженная работа в военкоматах. Экстренные выпуски газет. Первые неумелые затемнения. И нарастающая тревога у всех на лицах: танки врага мнут своими гусеницами уже начавшие колоситься хлеба. В военных сводках мелькают знакомые названия родных городов. Где мы остановим врага?</w:t>
      </w:r>
    </w:p>
    <w:p>
      <w:pPr>
        <w:pStyle w:val="Normal"/>
        <w:ind w:left="360" w:right="175" w:firstLine="900"/>
        <w:jc w:val="both"/>
        <w:rPr/>
      </w:pPr>
      <w:r>
        <w:rPr/>
        <w:t>Не могут забыть ветераны серые, пыльные, утомленные лица, горькие складки губ, потрескавшиеся от ветра и жажды, усталые глаза…</w:t>
      </w:r>
    </w:p>
    <w:p>
      <w:pPr>
        <w:pStyle w:val="Normal"/>
        <w:ind w:left="360" w:right="175" w:firstLine="900"/>
        <w:jc w:val="both"/>
        <w:rPr/>
      </w:pPr>
      <w:r>
        <w:rPr/>
        <w:t xml:space="preserve">Помнит это и наш земляк, участник Великой Отечественной войны,  Иван Иванович Снятовский. Большой, сложный жизненный путь за его плечами.  Он уже давно на заслуженном отдыхе. И хотя в настоящем память иногда подводит, свой воинский путь он помнит, будто было вчера. </w:t>
      </w:r>
    </w:p>
    <w:p>
      <w:pPr>
        <w:pStyle w:val="Normal"/>
        <w:ind w:left="360" w:right="175" w:firstLine="900"/>
        <w:jc w:val="both"/>
        <w:rPr/>
      </w:pPr>
      <w:r>
        <w:rPr/>
        <w:t>Недавнему выпускнику школы исполнилось всего  19 лет, когда ушёл он служить в Красную Армию. Записали его стрелком в 18 танковую дивизию, 18 мотострелкового полка Московского военного округа. Время надвигалось суровое. Весть о войне разнеслась среди военных молниеносно. И уже через неделю после начала войны, получив боеприпасы, Иван Иванович  со своим полком двинулся к передовой на линию фронта.</w:t>
      </w:r>
    </w:p>
    <w:p>
      <w:pPr>
        <w:pStyle w:val="Normal"/>
        <w:ind w:left="360" w:right="175" w:firstLine="900"/>
        <w:jc w:val="both"/>
        <w:rPr/>
      </w:pPr>
      <w:r>
        <w:rPr/>
        <w:t xml:space="preserve"> </w:t>
      </w:r>
      <w:r>
        <w:rPr/>
        <w:t>Враг рвался к Москве, танки и мотопехота противника по всем направлениям продвигались к городу. Командир полка отдал приказ: « Громите беспощадно врага, уничтожайте его снарядом, пулей, штыком, прикладом. Держитесь храбро и смело!» Эти слова приказа эхом отозвались в сердцах защитников, помогли им не только остановить врага, но и перейти в наступление. За каждую пядь земли бились воины, солдаты, зачастую почти мальчики. Подвиг в мирной жизни стал теперь нормой военных будней. Время стали измерять уже годами.</w:t>
      </w:r>
    </w:p>
    <w:p>
      <w:pPr>
        <w:pStyle w:val="Normal"/>
        <w:ind w:left="360" w:right="175" w:firstLine="900"/>
        <w:jc w:val="both"/>
        <w:rPr/>
      </w:pPr>
      <w:r>
        <w:rPr/>
        <w:t xml:space="preserve">  </w:t>
      </w:r>
      <w:r>
        <w:rPr/>
        <w:t xml:space="preserve">Однажды командир отобрал из полка девять  человек, в том числе и Ивана Ивановича, выстроил в шеренгу  и поставил перед ними цель: с боем пробиться в немецкие окопы и во что бы то ни стало  захватить «языка». Задача была не из лёгких, но приказ есть приказ, и его надо выполнять. Попали они под интенсивный пулемётно-миномётный огонь. Взрыв мины и выстрел прозвучали одновременно. В глазах всё потемнело. Иван Иванович  почувствовал, что ранен. Сколько пролежал в забытьи - не помнил. Очнувшись, попробовал подняться, но сильная боль пронзила всё тело. Огляделся, вокруг лежали убитые товарищи, слышалась немецкая речь. Он понял, что попал в окружение. Волна страха прокатилась по всему телу. Иван Иванович видел, что всё ближе и ближе к нему подходила колонна немцев. Так он попал  в плен и был направлен в лагерь. Кругом колючая проволока. Там ухаживали за ним такие же военнопленные - они промывали ему рану, давали еду. </w:t>
      </w:r>
    </w:p>
    <w:p>
      <w:pPr>
        <w:pStyle w:val="Normal"/>
        <w:ind w:left="360" w:right="175" w:firstLine="900"/>
        <w:jc w:val="both"/>
        <w:rPr/>
      </w:pPr>
      <w:r>
        <w:rPr/>
        <w:t xml:space="preserve">   </w:t>
      </w:r>
      <w:r>
        <w:rPr/>
        <w:t>Долгих 9 месяцев находился он там, пока не окреп и не был отобран для работы на ферме у зажиточного немца Вернера. Мечта была одна -  бежать! Однажды их перевели на новое место- рыть окопы. По истечении трёх  дней ему удалось бежать. Шёл только по ночам, как загнанный зверь бродил по незнакомой земле от укрытия к укрытию. Так вышел он на дорогу, ведущую в Кенегсбёрг. По льду перешёл Кенегсбергский залив, шириной в 14 километров и попал на косу.</w:t>
      </w:r>
    </w:p>
    <w:p>
      <w:pPr>
        <w:pStyle w:val="Normal"/>
        <w:ind w:left="360" w:right="175" w:firstLine="900"/>
        <w:jc w:val="both"/>
        <w:rPr/>
      </w:pPr>
      <w:r>
        <w:rPr/>
        <w:t xml:space="preserve"> </w:t>
      </w:r>
      <w:r>
        <w:rPr/>
        <w:t>Войска Советской Армии стремительно наступали по Восточной Пруссии. 8 апреля 1945 года Ивана Ивановича Снятовского освободили. Так закончилась эпопея мытарств по вражеской земле. А на родине он сразу же попал в спецотдел. Но проверка была недолгой-  его отправили стрелком в 225 стрелковую дивизию. Вместе с полком он был переброшен на Дальний Восток, затем в Монголию. В подступах к Малому Хингаиз его полк был отрезан от дивизии и окружён вражескими войсками. Оставив лошадь со снарядами без присмотра,  он пошёл с другими бойцами в штыковую атаку, за что и хотели его отдать  под трибунал.  Но, разобравшись, сняли с него незаслуженное подозрение.</w:t>
      </w:r>
    </w:p>
    <w:p>
      <w:pPr>
        <w:pStyle w:val="Normal"/>
        <w:ind w:left="360" w:right="175" w:firstLine="1080"/>
        <w:jc w:val="both"/>
        <w:rPr/>
      </w:pPr>
      <w:r>
        <w:rPr/>
        <w:t xml:space="preserve">   </w:t>
      </w:r>
      <w:r>
        <w:rPr/>
        <w:t xml:space="preserve">Затем дивизию направили в Порт-Артур. Там он был в запасном полку санинструктором. </w:t>
      </w:r>
    </w:p>
    <w:p>
      <w:pPr>
        <w:pStyle w:val="Normal"/>
        <w:ind w:left="360" w:right="175" w:firstLine="1080"/>
        <w:jc w:val="both"/>
        <w:rPr/>
      </w:pPr>
      <w:r>
        <w:rPr/>
        <w:t>После демобилизации приехал в Ессентуки. Обзавёлся семьёй. Работал поваром в санатории имени Дзержинского, а затем в санатории имени Анджиевского. После выхода на пенсию трудится на даче, выращивает цветы в оранжерее. Он рад, что остался жив, и говорит: «Пока я жив, я буду любить жизнь такую, как она есть, радоваться каждому дню». До позднего вечера сидит он у окна своей маленькой комнатушки по улице Пролетарской, вспоминая свою долгую жизнь. Иван Иванович награждён орденами и медалями за участие Великой Отечественной войне. В прошлом году ему, как и многим ветеранам, был подарен автомобиль «Ока» губернатором нашего края.</w:t>
      </w:r>
    </w:p>
    <w:p>
      <w:pPr>
        <w:pStyle w:val="Normal"/>
        <w:ind w:left="360" w:right="175" w:firstLine="1080"/>
        <w:jc w:val="both"/>
        <w:rPr/>
      </w:pPr>
      <w:r>
        <w:rPr/>
        <w:t>Трудными дорогами войны шел наш народ к желанной победе.Многое потерял и пережил. Четче представить себе это можно, читая письма фронтовика, эти сугубо личные документы военной поры, - война открывается во всей своей страшной наготе. Но выстояли, победили!</w:t>
      </w:r>
    </w:p>
    <w:p>
      <w:pPr>
        <w:pStyle w:val="Normal"/>
        <w:ind w:left="360" w:right="175" w:firstLine="708"/>
        <w:jc w:val="both"/>
        <w:rPr/>
      </w:pPr>
      <w:r>
        <w:rPr/>
        <w:t>И только бы жить и радоваться нашему ветерану, но безжалостная память все чаще и чаще возвращает его в дни молодости. И особенно в канун Дня Победы.</w:t>
      </w:r>
    </w:p>
    <w:p>
      <w:pPr>
        <w:pStyle w:val="Normal"/>
        <w:ind w:left="360" w:right="175" w:firstLine="1080"/>
        <w:jc w:val="right"/>
        <w:rPr/>
      </w:pPr>
      <w:r>
        <w:rPr/>
      </w:r>
    </w:p>
    <w:p>
      <w:pPr>
        <w:pStyle w:val="Normal"/>
        <w:ind w:left="360" w:right="175" w:firstLine="1080"/>
        <w:jc w:val="right"/>
        <w:rPr/>
      </w:pPr>
      <w:r>
        <w:rPr/>
        <w:t>МОУ лицей №6</w:t>
      </w:r>
    </w:p>
    <w:p>
      <w:pPr>
        <w:pStyle w:val="Normal"/>
        <w:ind w:left="360" w:right="175" w:firstLine="1080"/>
        <w:jc w:val="right"/>
        <w:rPr/>
      </w:pPr>
      <w:r>
        <w:rPr/>
        <w:t>Богатырев Владислав.</w:t>
      </w:r>
    </w:p>
    <w:p>
      <w:pPr>
        <w:pStyle w:val="Normal"/>
        <w:ind w:left="360" w:right="175" w:firstLine="1080"/>
        <w:jc w:val="right"/>
        <w:rPr/>
      </w:pPr>
      <w:r>
        <w:rPr/>
        <w:t>10 Б класс.</w:t>
      </w:r>
    </w:p>
    <w:p>
      <w:pPr>
        <w:pStyle w:val="Normal"/>
        <w:ind w:left="360" w:right="175" w:firstLine="108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00:00Z</dcterms:created>
  <dc:creator>Влад</dc:creator>
  <dc:description/>
  <cp:keywords/>
  <dc:language>en-US</dc:language>
  <cp:lastModifiedBy>M02</cp:lastModifiedBy>
  <cp:lastPrinted>2005-02-11T12:50:00Z</cp:lastPrinted>
  <dcterms:modified xsi:type="dcterms:W3CDTF">2005-03-19T07:29:00Z</dcterms:modified>
  <cp:revision>7</cp:revision>
  <dc:subject/>
  <dc:title>Судьба ветерана</dc:title>
</cp:coreProperties>
</file>