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юди военного поколения.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left="-567" w:right="-766" w:firstLine="568"/>
        <w:jc w:val="both"/>
        <w:rPr>
          <w:szCs w:val="24"/>
        </w:rPr>
      </w:pPr>
      <w:r>
        <w:rPr>
          <w:szCs w:val="24"/>
        </w:rPr>
        <w:t>Люди военного поколения – особые люди. С фронтов Великой Отечественной они принесли в непростую жизнь страны веру в будущее, готовность жертвовать собой ради других. Быт советских людей ещё долгое время был наполнен отголосками военного лихолетья.</w:t>
      </w:r>
    </w:p>
    <w:p>
      <w:pPr>
        <w:pStyle w:val="Normal"/>
        <w:ind w:left="-567" w:right="-766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та человеческого подвига определяется силой любви к жизни. Чем сильнее эта любовь, тем непостижимее измерение подвига, совершаемое человеком ради любви к жизни. И подвиг народа – это прямое отражение подвига каждого человека.</w:t>
      </w:r>
    </w:p>
    <w:p>
      <w:pPr>
        <w:pStyle w:val="Normal"/>
        <w:ind w:left="-567" w:right="-766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им из таких людей стал мой прадед – Иванов Александр Матвеевич. Ему не было ещё девятнадцати, когда загремели первые залпы войны. Простой паренёк, живущий в посёлке, одним из первых попал на поле сражения. Так как он учился на механизатора в училище сельского хозяйства, его направили в танковые войска. Сначала два месяца прадед осваивал танки, а затем сразу на фронт. Он прошёл всю войну, за пять лет воевал на Белорусском, Прибалтийском фронтах. Четыре раза за войну мой прадед был ранен. Но после лечения в госпитале возвращался в строй. Последнее его ранение оставило шрам на лице.</w:t>
      </w:r>
    </w:p>
    <w:p>
      <w:pPr>
        <w:pStyle w:val="Normal"/>
        <w:ind w:left="-567" w:right="-766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было это так. Их полк наступал на врага, отбивалась атака за атакой. И в какой-то момент танк загорелся. Он выскочил из него, и вдруг рядом с ним разорвался снаряд. Осколком разрезало лицо. И он, окровавленный, был подобран медсестрами и доставлен в госпиталь. Долгое время лечился. Лицо его до последних дней жизни оставалось с огромным шрамом - от глаза до подбородка. </w:t>
      </w:r>
    </w:p>
    <w:p>
      <w:pPr>
        <w:pStyle w:val="Normal"/>
        <w:ind w:left="-567" w:right="-766" w:firstLine="568"/>
        <w:jc w:val="both"/>
        <w:rPr>
          <w:sz w:val="24"/>
          <w:szCs w:val="24"/>
        </w:rPr>
      </w:pPr>
      <w:r>
        <w:rPr>
          <w:sz w:val="24"/>
          <w:szCs w:val="24"/>
        </w:rPr>
        <w:t>Затем он вернулся в свою деревню. Но и тут его ждало огромное горе. В их дом, где жили родители и две сестры, попала немецкая бомба, и все погибли. А после он встретил мою прабабушку, и они поженились. Их  жизнь была долгой и очень счастливой. Родилось трое детей, один из которых – мой дедушка. Всю жизнь мой прадед с прабабушкой проработали в колхозе, поднимая послевоенное хозяйство. За годы войны он был награжден многими наградами – орденами и медалями. Самый главный для него был орден Красного Знамени.</w:t>
      </w:r>
    </w:p>
    <w:p>
      <w:pPr>
        <w:pStyle w:val="Normal"/>
        <w:ind w:left="-567" w:right="-766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ивительно многое может сделать человек, если он знает, во имя чего и за что он борется. Тема трагической судьбы советских людей никогда не будет исчерпана. Я не хочу, чтобы повторились ужасы войны. Пусть мирно растут дети, не пугаясь взрывов бомб, пусть не повторится Чечня, чтобы не пришлось матерям плакать о погибших сыновьях. Человеческая память хранит в себе и опыт многих живших до нас поколений, и опыт каждого. </w:t>
      </w:r>
      <w:r>
        <w:rPr>
          <w:i/>
          <w:sz w:val="24"/>
          <w:szCs w:val="24"/>
        </w:rPr>
        <w:t>«Память противостоит силе времени»,</w:t>
      </w:r>
      <w:r>
        <w:rPr>
          <w:sz w:val="24"/>
          <w:szCs w:val="24"/>
        </w:rPr>
        <w:t xml:space="preserve"> - сказал Д. С. Лихачёв. Пусть же эта память и опыт учат нас добру, миролюбию, человечности. И пусть никто из нас не забудет, кто и как боролся за нашу свободу и счастье. Мы в бесконечном долгу перед солдатами! Мы помним о каждом солдате, не вернувшемся с войны, помним, какой ценой они вычерпали эту победу. Сохранили для меня и миллионов моих соотечественников язык, культуру, обычаи, традиции и веру моих предков.</w:t>
      </w:r>
    </w:p>
    <w:p>
      <w:pPr>
        <w:pStyle w:val="Normal"/>
        <w:ind w:left="-567" w:right="-766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766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766" w:firstLine="568"/>
        <w:jc w:val="right"/>
        <w:rPr>
          <w:sz w:val="24"/>
          <w:szCs w:val="24"/>
        </w:rPr>
      </w:pPr>
      <w:r>
        <w:rPr>
          <w:sz w:val="24"/>
          <w:szCs w:val="24"/>
        </w:rPr>
        <w:t>МОУ Лицей №6.</w:t>
      </w:r>
    </w:p>
    <w:p>
      <w:pPr>
        <w:pStyle w:val="Normal"/>
        <w:ind w:left="-567" w:right="-766" w:firstLine="568"/>
        <w:jc w:val="right"/>
        <w:rPr>
          <w:sz w:val="24"/>
          <w:szCs w:val="24"/>
        </w:rPr>
      </w:pPr>
      <w:r>
        <w:rPr>
          <w:sz w:val="24"/>
          <w:szCs w:val="24"/>
        </w:rPr>
        <w:t>Аванян Павел. 9 Г клас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59:00Z</dcterms:created>
  <dc:creator>MC M@ximus</dc:creator>
  <dc:description/>
  <cp:keywords/>
  <dc:language>en-US</dc:language>
  <cp:lastModifiedBy>M02</cp:lastModifiedBy>
  <cp:lastPrinted>2005-02-11T20:17:00Z</cp:lastPrinted>
  <dcterms:modified xsi:type="dcterms:W3CDTF">2005-03-18T10:40:00Z</dcterms:modified>
  <cp:revision>5</cp:revision>
  <dc:subject/>
  <dc:title> Люди военного поколения – особые люди</dc:title>
</cp:coreProperties>
</file>