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</w:r>
    </w:p>
    <w:p>
      <w:pPr>
        <w:pStyle w:val="Normal"/>
        <w:jc w:val="both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  <w:t xml:space="preserve">             </w:t>
      </w:r>
      <w:r>
        <w:rPr>
          <w:i/>
          <w:color w:val="000000"/>
          <w:sz w:val="36"/>
        </w:rPr>
        <w:t>Здравствуйте, дорогие ветераны!</w:t>
      </w:r>
    </w:p>
    <w:p>
      <w:pPr>
        <w:pStyle w:val="Normal"/>
        <w:jc w:val="both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ишет вам ученица десятого класса. В канун шестидесятилетия Великой Победы мне хочется выразить слова благодарности от имени всей молодежи  за великий подвиг, который вы совершили в годы Великой Отечественной вой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вадцать второго июня тысяча девятьсот сорок первого года на нашу землю пришла самая жестокая и кровопролитная война за всю историю человечества. В памяти народа этот день остался не просто как роковая дата, но и как рубеж, начало отсчета долгих тысяча четырехсот восемнадцати дней и ночей людских страданий и потерь. Их нельзя вычеркнуть из памяти тех, кому довелось сражаться, кто пережил все тяготы и горести этого периода нашей истории. Бессмертен подвиг всех, кто боролся с фашизмом и победил ег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ойна-страдания матерей, миллионы погибших, тысячи сирот. Это огромная душевная рана в человеческих сердцах. Никого не обошло стороной это бедствие. Страдания постигли каждую семь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Мы родились в счастливое, мирное время. Мы не видели войны, но знаем о ней из рассказов своих бабушек и дедуше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орогие ветераны! Вы были совсем молоды, когда встали на защиту нашей страны, были готовы отдать свою жизнь за Родину. Очень много Вам пришлось пережить за четыре г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ы воевали и в лютый мороз, и в жару, под проливным дождем и под палящими лучами солнца, сутками были на ногах без сна и отдыха, ночевали под открытым небом, не замечая свиста пуль, разрыва снарядов. Голодные и усталые, Вы прошли тысячи километров, пол-Европы, теряя в боях своих друзей, но неотступно шли вперед к Победе. Думали не о себе, думали о нас, о своих детях и внук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Трудной ценой досталась Победа. Не многие дошли до Берлина. Мы храним в своих сердцах светлую память о погибших и благодарим тех, кто остался жив. Мы всегда будем помнить, какой ценой завоевана Побе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доровья вам, мирного неба и благополучия, дорогие ветераны!</w:t>
      </w:r>
    </w:p>
    <w:sectPr>
      <w:type w:val="nextPage"/>
      <w:pgSz w:w="11906" w:h="16838"/>
      <w:pgMar w:left="1077" w:right="124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5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7:57:00Z</dcterms:created>
  <dc:creator>xxx</dc:creator>
  <dc:description/>
  <cp:keywords/>
  <dc:language>en-US</dc:language>
  <cp:lastModifiedBy>M02</cp:lastModifiedBy>
  <cp:lastPrinted>2005-02-08T20:58:00Z</cp:lastPrinted>
  <dcterms:modified xsi:type="dcterms:W3CDTF">2005-03-19T07:17:00Z</dcterms:modified>
  <cp:revision>3</cp:revision>
  <dc:subject/>
  <dc:title>Помните</dc:title>
</cp:coreProperties>
</file>