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firstLine="539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Освобождение Ставрополя.</w:t>
      </w:r>
    </w:p>
    <w:p>
      <w:pPr>
        <w:pStyle w:val="Style15"/>
        <w:spacing w:before="0" w:after="0"/>
        <w:ind w:firstLine="539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Style15"/>
        <w:spacing w:before="0" w:after="0"/>
        <w:ind w:firstLine="539"/>
        <w:jc w:val="both"/>
        <w:rPr>
          <w:b/>
          <w:b/>
          <w:bCs/>
          <w:color w:val="000000"/>
        </w:rPr>
      </w:pPr>
      <w:r>
        <w:rPr/>
        <w:t>Война - самое чудовищное из того, что существует на свете. А такой кровавой и жестокой, какой была для нашего народа Великая Отечественная, пожалуй, не знала история человечества. Около пяти месяцев хозяйничали оккупанты на Ставрополье. Более тридцати тысяч жителей были зверски замучены, лежали в развалинах города и села, почти до основания было разрушено большинство предприятий, школ и больниц</w:t>
      </w:r>
    </w:p>
    <w:p>
      <w:pPr>
        <w:pStyle w:val="Style15"/>
        <w:spacing w:before="0" w:after="0"/>
        <w:ind w:firstLine="53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5"/>
        <w:spacing w:before="0" w:after="0"/>
        <w:ind w:firstLine="539"/>
        <w:jc w:val="both"/>
        <w:rPr>
          <w:color w:val="000000"/>
        </w:rPr>
      </w:pPr>
      <w:r>
        <w:rPr>
          <w:color w:val="000000"/>
        </w:rPr>
        <w:t>После сокрушительного удара, нанесенного гитлеровцам на Тереке, в районе Моздока, инициатива перешла в руки советских войск на всех участках борьбы за Северный Кавказ. Частями 37-й армии были освобождены Ессентуки, Пятигорск, Минеральные Воды, Железноводск, 17 января - Черкесск, 20 января - Невинномысск. Одновременно части конно-механизированной группы и 44-й армии освобождали центральные и северо-восточные районы края. К 18 января 44-я армия, имея в своем составе 347, 151, 271, 416 и 320 стрелковые дивизии, вышла на линию Ставрополь-Петровское.</w:t>
      </w:r>
    </w:p>
    <w:p>
      <w:pPr>
        <w:pStyle w:val="Style15"/>
        <w:spacing w:before="0" w:after="0"/>
        <w:ind w:firstLine="539"/>
        <w:jc w:val="both"/>
        <w:rPr>
          <w:color w:val="000000"/>
        </w:rPr>
      </w:pPr>
      <w:r>
        <w:rPr>
          <w:color w:val="000000"/>
        </w:rPr>
        <w:t>Соединения 37-й и 44-й армий преследуя по пятам противника, с каждым днем приближались к Ставрополю  (тогда Ворошиловск) с  двух сторон: первая - с юга, вторая - с востока. Ставрополь был последним рубежом, за который хотели зацепиться немцы в степях Северного Кавказа.  В Ставрополь немцы стягивали свои разбитые части, остатки полков и дивизий, уцелевшую технику, подходили довольно крупные силы, которые могли дать большой бой и оказать упорное сопротивление наступающим частям Красной Армии.</w:t>
      </w:r>
    </w:p>
    <w:p>
      <w:pPr>
        <w:pStyle w:val="Style15"/>
        <w:spacing w:before="0" w:after="0"/>
        <w:ind w:firstLine="539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0"/>
        <w:ind w:firstLine="539"/>
        <w:jc w:val="both"/>
        <w:rPr>
          <w:color w:val="000000"/>
        </w:rPr>
      </w:pPr>
      <w:r>
        <w:rPr>
          <w:color w:val="000000"/>
        </w:rPr>
        <w:t>На подступах к Ставрополю 44-я армия получает задачу от командующего Северной группы Закавказского фронта генерала Масленникова - овладеть городом и этим закончить, по существу, освобождение Ставропольского края от немецко-фашистских войск.</w:t>
      </w:r>
    </w:p>
    <w:p>
      <w:pPr>
        <w:pStyle w:val="Style15"/>
        <w:spacing w:before="0" w:after="0"/>
        <w:ind w:firstLine="539"/>
        <w:jc w:val="both"/>
        <w:rPr>
          <w:color w:val="000000"/>
        </w:rPr>
      </w:pPr>
      <w:r>
        <w:rPr>
          <w:color w:val="000000"/>
        </w:rPr>
        <w:t xml:space="preserve">19 января командующий 44-й армией генерал-майор В. Хоменко дал приказ 347-й дивизии "...не располагаться на ночной отдых, проникнуть в город и к утру освободить Ставрополь от фашистов". </w:t>
      </w:r>
    </w:p>
    <w:p>
      <w:pPr>
        <w:pStyle w:val="Style15"/>
        <w:spacing w:before="0" w:after="0"/>
        <w:ind w:firstLine="539"/>
        <w:jc w:val="both"/>
        <w:rPr>
          <w:color w:val="000000"/>
        </w:rPr>
      </w:pPr>
      <w:r>
        <w:rPr>
          <w:color w:val="000000"/>
        </w:rPr>
        <w:t xml:space="preserve">"Я знаю, - сказал генерал собравшимся командирам, - полки за сутки прошли с боями 40 километров. Люди устали. Но поймите, товарищи, надо спасти Ставрополь! Если мы не выбьем оттуда фашистов, через сутки от города останутся одни руины...". </w:t>
      </w:r>
    </w:p>
    <w:p>
      <w:pPr>
        <w:pStyle w:val="Style15"/>
        <w:spacing w:before="0" w:after="0"/>
        <w:ind w:firstLine="539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0"/>
        <w:ind w:firstLine="539"/>
        <w:jc w:val="both"/>
        <w:rPr>
          <w:color w:val="000000"/>
        </w:rPr>
      </w:pPr>
      <w:r>
        <w:rPr>
          <w:color w:val="000000"/>
        </w:rPr>
        <w:t xml:space="preserve">В штабах дивизии и частах штабные командиры Малинский, Окунев, Константинов, Пархаев, Петлин и другие, склонившись над картами, тщательно разрабатывали план боя за Ставрополь… </w:t>
      </w:r>
    </w:p>
    <w:p>
      <w:pPr>
        <w:pStyle w:val="Style15"/>
        <w:spacing w:before="0" w:after="0"/>
        <w:ind w:firstLine="539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0"/>
        <w:ind w:firstLine="539"/>
        <w:jc w:val="both"/>
        <w:rPr>
          <w:color w:val="000000"/>
        </w:rPr>
      </w:pPr>
      <w:r>
        <w:rPr>
          <w:color w:val="000000"/>
        </w:rPr>
        <w:t xml:space="preserve">План боя вырисовывался так: командир 1175-го стрелкового полка майор Коротков при помощи первого артдивизиона 907 артиллерийского полка должен перерезать дорогу Надежда-Ставрополь и ударить по вокзалу, где сосредоточились главные силы врага. Командиру 1179-го полка подполковнику Гервасиеву идти на город левее, с северо-западной его стороны. Командиру 1177-го стрелкового полка майору Львову со вторым артдивизионом 907 артиллерийского полка действовать а центре на стыке этих двух полков. </w:t>
      </w:r>
    </w:p>
    <w:p>
      <w:pPr>
        <w:pStyle w:val="Style15"/>
        <w:spacing w:before="0" w:after="0"/>
        <w:ind w:firstLine="539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0"/>
        <w:ind w:firstLine="539"/>
        <w:jc w:val="both"/>
        <w:rPr>
          <w:color w:val="000000"/>
        </w:rPr>
      </w:pPr>
      <w:r>
        <w:rPr>
          <w:color w:val="000000"/>
        </w:rPr>
        <w:t>В три часа ночи полки 347-й стрелковой дивизии во главе со своим командиром Н. Селиверстовым начали штурм Ставрополя. Город пылал в огне. Рушились своды огромных красивых зданий, летели камни разбитых мельниц, громыхало железо, сорванное с крыш.</w:t>
      </w:r>
    </w:p>
    <w:p>
      <w:pPr>
        <w:pStyle w:val="Style15"/>
        <w:spacing w:before="0" w:after="0"/>
        <w:ind w:firstLine="539"/>
        <w:jc w:val="both"/>
        <w:rPr>
          <w:color w:val="000000"/>
        </w:rPr>
      </w:pPr>
      <w:r>
        <w:rPr>
          <w:color w:val="000000"/>
        </w:rPr>
        <w:t xml:space="preserve">Бой на юго-восточной окраине города принял яростный характер. Но взять город с ходу было трудно. На батарею Колина обрушился ливень минометного и артиллерийского огня. Один снаряд разорвался как раз в том месте, где стоял мужественный комбат. Несколько фашистских танков окружили маленькую хатенку, в которой сидели два отважных бронебойщика Бубнов и Бренер. Немецкие танкисты с ходу начали расстреливать хату бронебойными снарядами. Но герои Бубнов и Бренер не сдавались. Фашистские снаряды пробивали стены хаты навылет. В образовавшиеся отверстия бойцы просовывали ружья и отвечали танкистам своим огнем, словно из амбразуры дзота. </w:t>
      </w:r>
    </w:p>
    <w:p>
      <w:pPr>
        <w:pStyle w:val="Style15"/>
        <w:spacing w:before="0" w:after="0"/>
        <w:ind w:firstLine="539"/>
        <w:jc w:val="both"/>
        <w:rPr>
          <w:color w:val="000000"/>
        </w:rPr>
      </w:pPr>
      <w:r>
        <w:rPr>
          <w:color w:val="000000"/>
        </w:rPr>
        <w:t xml:space="preserve">Неравный поединок длился до тех пор, пока одному фашистскому танку не удалось прямым попаданием угодить в бронебойщиков. Оба героя пали смертью храбрых в этой маленькой хатенке, что стояла на восточной окраине Ставрополя. На этой же окраине немцы убили командира 2-й стрелковой роты 1177 стрелкового полка старшего лейтенанта Титова и  других героев, дравшихся за освобождение Ставрополя. </w:t>
      </w:r>
    </w:p>
    <w:p>
      <w:pPr>
        <w:pStyle w:val="Style15"/>
        <w:spacing w:before="0" w:after="0"/>
        <w:ind w:firstLine="539"/>
        <w:jc w:val="both"/>
        <w:rPr>
          <w:color w:val="000000"/>
        </w:rPr>
      </w:pPr>
      <w:r>
        <w:rPr>
          <w:color w:val="000000"/>
        </w:rPr>
        <w:t xml:space="preserve">Встретив стену упорного сопротивления, батальоны 1177 стрелкового полка залегли. Командир полка Львов принял решение просочиться в город маленькой группой автоматчиков и бронебойщиков. Они должны были посеять панику в тылу врага и по возможности предотвратить поджоги и взрывы строений отступающим противником. </w:t>
      </w:r>
    </w:p>
    <w:p>
      <w:pPr>
        <w:pStyle w:val="Style15"/>
        <w:spacing w:before="0" w:after="0"/>
        <w:ind w:firstLine="539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0"/>
        <w:ind w:firstLine="539"/>
        <w:jc w:val="both"/>
        <w:rPr>
          <w:color w:val="000000"/>
        </w:rPr>
      </w:pPr>
      <w:r>
        <w:rPr>
          <w:color w:val="000000"/>
        </w:rPr>
        <w:t>Отобрали 25 самых надежных, самых смелых. Среди них заместитель командира роты Васильчук, командир взвода Кравчук, красноармейцы-автоматчики Кузнецов, Шаров, Топоров и другие. Старший лейтенант, разведчик Иван Булкин попросил, чтобы командиром группы назначили его.</w:t>
      </w:r>
    </w:p>
    <w:p>
      <w:pPr>
        <w:pStyle w:val="Style15"/>
        <w:spacing w:before="0" w:after="0"/>
        <w:ind w:firstLine="539"/>
        <w:jc w:val="both"/>
        <w:rPr>
          <w:color w:val="000000"/>
        </w:rPr>
      </w:pPr>
      <w:r>
        <w:rPr>
          <w:color w:val="000000"/>
        </w:rPr>
        <w:t xml:space="preserve">Ночью 20 января группа старшего лейтенанта И. Булкина скрытно проникла в пылающий Ставрополь как раз с той стороны, откуда враг никак не мог ожидать появления русских. </w:t>
      </w:r>
    </w:p>
    <w:p>
      <w:pPr>
        <w:pStyle w:val="Style15"/>
        <w:spacing w:before="0" w:after="0"/>
        <w:ind w:firstLine="539"/>
        <w:jc w:val="both"/>
        <w:rPr/>
      </w:pPr>
      <w:r>
        <w:rPr>
          <w:color w:val="000000"/>
        </w:rPr>
        <w:t xml:space="preserve">К рассвету автоматчики по оврагу вышли в район железнодорожного вокзала. Разбившись по 3-4 человека, они двинулись в разных направлениях, завязывая бои с факельщиками зондеркоманды, поджигавшими наиболее важные здания города. Старшего лейтенанта Булкина сопровождали автоматчик Кобзарь и сержант разведроты Шаров. На углу проспекта Ворошилова (ныне проспект Октябрьской революции) и улицы Дзержинского состоялось первое столкновение группы Булкина с гитлеровцами, где отважный разведчик был ранен, но из боя не вышел. Потом они поднялись к верхней части проспекта Сталина (ныне Карла Маркса) в завязавшейся перестрелке Булкин получил еще одно ранение. Ивана Булкина подобрали жители и занесли во двор дома N 92. Ему пытались оказать помощь, сделали перевязку, но рана оказалась смертельной, и он умер, не приходя в сознание. </w:t>
      </w:r>
    </w:p>
    <w:p>
      <w:pPr>
        <w:pStyle w:val="Style15"/>
        <w:spacing w:before="0" w:after="0"/>
        <w:ind w:firstLine="539"/>
        <w:jc w:val="both"/>
        <w:rPr>
          <w:color w:val="000000"/>
        </w:rPr>
      </w:pPr>
      <w:r>
        <w:rPr>
          <w:color w:val="000000"/>
        </w:rPr>
        <w:t xml:space="preserve">На следующий день места боев группы Булкина были осмотрены офицерами штаба полка. Выяснилось, что автоматчиками было уничтожено до 150 солдат и офицеров противника, подбиты 58 автомашин, бронемашина и один танк. </w:t>
      </w:r>
    </w:p>
    <w:p>
      <w:pPr>
        <w:pStyle w:val="Style15"/>
        <w:spacing w:before="0" w:after="0"/>
        <w:ind w:firstLine="539"/>
        <w:jc w:val="both"/>
        <w:rPr>
          <w:color w:val="000000"/>
        </w:rPr>
      </w:pPr>
      <w:r>
        <w:rPr>
          <w:color w:val="000000"/>
        </w:rPr>
        <w:t xml:space="preserve">21 января Иван Гурьянович Булкин был похоронен. За геройство, проявленное при освобождении города Ставрополя, старший лейтенант Иван Булкин посмертно награжден орденом Красного Знамени. </w:t>
      </w:r>
    </w:p>
    <w:p>
      <w:pPr>
        <w:pStyle w:val="Style15"/>
        <w:spacing w:before="0" w:after="0"/>
        <w:ind w:firstLine="539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0"/>
        <w:ind w:firstLine="539"/>
        <w:jc w:val="both"/>
        <w:rPr>
          <w:color w:val="000000"/>
        </w:rPr>
      </w:pPr>
      <w:r>
        <w:rPr>
          <w:color w:val="000000"/>
        </w:rPr>
        <w:t xml:space="preserve">Как и намечалось, полк Короткова перерезал шоссейную дорогу Надежда - Ставрополь, через развалины завода "Красный металлист" подошел к железнодорожному вокзалу. Завязался ожесточенный бой. Батальоны 1175-го стрелкового полка взяли в клещи юго-восточную окраину. Враг, бросая технику, начал отступать из города. </w:t>
      </w:r>
    </w:p>
    <w:p>
      <w:pPr>
        <w:pStyle w:val="Style15"/>
        <w:spacing w:before="0" w:after="0"/>
        <w:ind w:firstLine="539"/>
        <w:jc w:val="both"/>
        <w:rPr>
          <w:color w:val="000000"/>
        </w:rPr>
      </w:pPr>
      <w:r>
        <w:rPr>
          <w:color w:val="000000"/>
        </w:rPr>
        <w:t xml:space="preserve">Майор Коротков родился в Ставрополе. На следующий день, когда город был освобожден, Коротков всего на несколько часов сумел вырваться домой. Побывал на Карабинской улице, в маленьком домике, где родился. Повидался с матерью, с сестрами. Не подозревал тогда, что видит их в последний раз. В октябре 1943-го родные получили извещение, что подполковник А. Е. Коротков погиб в боях под Мелитополем. </w:t>
      </w:r>
    </w:p>
    <w:p>
      <w:pPr>
        <w:pStyle w:val="Style15"/>
        <w:spacing w:before="0" w:after="0"/>
        <w:ind w:firstLine="539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0"/>
        <w:ind w:firstLine="539"/>
        <w:jc w:val="both"/>
        <w:rPr>
          <w:color w:val="000000"/>
        </w:rPr>
      </w:pPr>
      <w:r>
        <w:rPr>
          <w:color w:val="000000"/>
        </w:rPr>
        <w:t>Той январской ночью одновременно с полком Короткова наступление вел 1179-й стрелковый полк под командованием Гервасиева.</w:t>
      </w:r>
    </w:p>
    <w:p>
      <w:pPr>
        <w:pStyle w:val="Style15"/>
        <w:spacing w:before="0" w:after="0"/>
        <w:ind w:firstLine="539"/>
        <w:jc w:val="both"/>
        <w:rPr>
          <w:color w:val="000000"/>
        </w:rPr>
      </w:pPr>
      <w:r>
        <w:rPr>
          <w:color w:val="000000"/>
        </w:rPr>
        <w:t xml:space="preserve">Большое значение имел моральный дух бойцов, поэтому Гервасиев обратился к ним с такими словами: </w:t>
      </w:r>
    </w:p>
    <w:p>
      <w:pPr>
        <w:pStyle w:val="Style15"/>
        <w:spacing w:before="0" w:after="0"/>
        <w:ind w:firstLine="539"/>
        <w:jc w:val="both"/>
        <w:rPr>
          <w:color w:val="000000"/>
        </w:rPr>
      </w:pPr>
      <w:r>
        <w:rPr>
          <w:color w:val="000000"/>
        </w:rPr>
        <w:t>"Мы находимся на подступах к Ставрополю. О значении этого города говорить не приходится. Это краевой центр, важный стратегический пункт на Кавказе. На нашу долю выпала великая честь взять этот город. Мы с вами безостановочно гоним немцев с Кавказа уже на протяжении многих сотен километров. Неужели у нас не хватит сил, чтобы покрыть новой славой Боевое Знамя части во имя освобождения Родины от немецко-фашистских захватчиков!"</w:t>
      </w:r>
    </w:p>
    <w:p>
      <w:pPr>
        <w:pStyle w:val="Style15"/>
        <w:spacing w:before="0" w:after="0"/>
        <w:ind w:firstLine="539"/>
        <w:jc w:val="both"/>
        <w:rPr>
          <w:color w:val="000000"/>
        </w:rPr>
      </w:pPr>
      <w:r>
        <w:rPr>
          <w:color w:val="000000"/>
        </w:rPr>
        <w:t>Командир 1179 стрелкового полка Гервасиев  искусно провел своих бойцов через  труднопроходимые места – обрывы, кручи, ерики, овраги, кустарники и подошел к окраине Ставрополя. Преодолевая пересеченную местность, бойцы Гервасиева ворвались в город с северо-западной стороны.</w:t>
      </w:r>
    </w:p>
    <w:p>
      <w:pPr>
        <w:pStyle w:val="Style15"/>
        <w:spacing w:before="0" w:after="0"/>
        <w:ind w:firstLine="539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0"/>
        <w:ind w:firstLine="539"/>
        <w:jc w:val="both"/>
        <w:rPr>
          <w:color w:val="000000"/>
        </w:rPr>
      </w:pPr>
      <w:r>
        <w:rPr>
          <w:color w:val="000000"/>
        </w:rPr>
        <w:t xml:space="preserve">К пяти часам утра 21 января 1943 года город Ставрополь был полностью освобожден. </w:t>
      </w:r>
    </w:p>
    <w:p>
      <w:pPr>
        <w:pStyle w:val="Style15"/>
        <w:spacing w:before="0" w:after="0"/>
        <w:ind w:firstLine="539"/>
        <w:jc w:val="both"/>
        <w:rPr>
          <w:color w:val="000000"/>
        </w:rPr>
      </w:pPr>
      <w:r>
        <w:rPr>
          <w:color w:val="000000"/>
        </w:rPr>
        <w:t xml:space="preserve">Ликованием и радостью ставропольские жители встретили части вступившие в город. Бодрой поступью шли по улицам бойцы-пехотинцы, будто не было большой усталости и упорных боев. Почерневшие на ветру лица людей стали веселей, красивее. Слезы радости невольно выступали и у тех, кто встречал, и у тех, кого встречали. </w:t>
      </w:r>
    </w:p>
    <w:p>
      <w:pPr>
        <w:pStyle w:val="Style15"/>
        <w:spacing w:before="0" w:after="0"/>
        <w:ind w:firstLine="539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0"/>
        <w:ind w:firstLine="539"/>
        <w:jc w:val="both"/>
        <w:rPr>
          <w:i/>
          <w:i/>
          <w:iCs/>
          <w:color w:val="000000"/>
        </w:rPr>
      </w:pPr>
      <w:r>
        <w:rPr>
          <w:color w:val="000000"/>
        </w:rPr>
        <w:t xml:space="preserve">44 –я армия в боях за освобождение Ставрополя сыграла одну из главных ролей. Заслуга командующего армией генерала Хоменко в том, что он не стал дожидаться подхода всех дивизий, которые по плану должны были освобождать Ставрополь, а использовал измотанную в боях, но замечательно собранную и дисциплинированную 347-ю стрелковую дивизию, заслуга которой не только в освобождении, но и в спасении Ставрополя от полного разрушения. Заслуга командиров полков в том, что они не стали развертывать бой за Ставрополь "по правилам",  а  с  ходу начали проталкивать в город мелкие подразделения, надеясь совместно с населением создать в лагере противника панику, сорвать замысел врага по полному разрушению города, вытолкнуть противника из города ночью, сохранить жизнь населению. </w:t>
      </w:r>
    </w:p>
    <w:p>
      <w:pPr>
        <w:pStyle w:val="Style15"/>
        <w:spacing w:before="0" w:after="0"/>
        <w:ind w:firstLine="539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Style15"/>
        <w:spacing w:before="0" w:after="0"/>
        <w:ind w:firstLine="539"/>
        <w:jc w:val="both"/>
        <w:rPr>
          <w:color w:val="000000"/>
        </w:rPr>
      </w:pPr>
      <w:r>
        <w:object w:dxaOrig="1500" w:dyaOrig="11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85.05pt;margin-top:617.9pt;width:75pt;height:55.5pt;mso-wrap-distance-left:7.5pt;mso-wrap-distance-right:7.5pt;mso-wrap-distance-top:3.75pt;mso-wrap-distance-bottom:3.7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689042110" r:id="rId2"/>
        </w:object>
      </w:r>
      <w:r>
        <w:rPr>
          <w:color w:val="000000"/>
        </w:rPr>
        <w:t xml:space="preserve">Горячая благодарность воинам нашла свое отражение в приветственной телеграмме командованию 347-й стрелковой дивизии, которая была помещена в дивизионной газете "Знамя Родины" за 24 января 1943 года. </w:t>
      </w:r>
    </w:p>
    <w:p>
      <w:pPr>
        <w:pStyle w:val="Style15"/>
        <w:spacing w:before="0" w:after="0"/>
        <w:ind w:firstLine="539"/>
        <w:jc w:val="both"/>
        <w:rPr>
          <w:color w:val="000000"/>
        </w:rPr>
      </w:pPr>
      <w:r>
        <w:rPr>
          <w:color w:val="000000"/>
        </w:rPr>
        <w:t xml:space="preserve">"Полковнику Селиверстову. Полковнику Белову. </w:t>
      </w:r>
    </w:p>
    <w:p>
      <w:pPr>
        <w:pStyle w:val="Style15"/>
        <w:spacing w:before="0" w:after="0"/>
        <w:ind w:firstLine="539"/>
        <w:jc w:val="both"/>
        <w:rPr>
          <w:color w:val="000000"/>
        </w:rPr>
      </w:pPr>
      <w:r>
        <w:rPr>
          <w:color w:val="000000"/>
        </w:rPr>
        <w:t xml:space="preserve">От имени трудящихся края просим передать пламенный привет и горячую благодарность бойцам, командирам и политработникам, стремительно ворвавшимся в столицу края и очистившим родной Ставрополь от фашистских разбойников. </w:t>
      </w:r>
    </w:p>
    <w:p>
      <w:pPr>
        <w:pStyle w:val="Style15"/>
        <w:spacing w:before="0" w:after="0"/>
        <w:ind w:firstLine="539"/>
        <w:jc w:val="both"/>
        <w:rPr>
          <w:color w:val="000000"/>
        </w:rPr>
      </w:pPr>
      <w:r>
        <w:rPr>
          <w:color w:val="000000"/>
        </w:rPr>
        <w:t xml:space="preserve">Трудящиеся края заверяют, что они отдадут все свои силы на помощь фронту и своей родной Красной Армии, на скорейшее залечивание тяжелых ран, нанесенных гитлеровцами нашему хозяйству. </w:t>
      </w:r>
    </w:p>
    <w:p>
      <w:pPr>
        <w:pStyle w:val="Style15"/>
        <w:spacing w:before="0" w:after="0"/>
        <w:ind w:firstLine="539"/>
        <w:jc w:val="both"/>
        <w:rPr>
          <w:color w:val="000000"/>
        </w:rPr>
      </w:pPr>
      <w:r>
        <w:rPr>
          <w:color w:val="000000"/>
        </w:rPr>
        <w:t xml:space="preserve">Слава доблестной Красной Армии! </w:t>
      </w:r>
    </w:p>
    <w:p>
      <w:pPr>
        <w:pStyle w:val="Style15"/>
        <w:spacing w:before="0" w:after="0"/>
        <w:ind w:firstLine="539"/>
        <w:jc w:val="both"/>
        <w:rPr>
          <w:color w:val="000000"/>
        </w:rPr>
      </w:pPr>
      <w:r>
        <w:rPr>
          <w:color w:val="000000"/>
        </w:rPr>
        <w:t xml:space="preserve">Вперед, товарищи, на запад!" </w:t>
      </w:r>
    </w:p>
    <w:p>
      <w:pPr>
        <w:pStyle w:val="Style15"/>
        <w:spacing w:before="0" w:after="0"/>
        <w:ind w:firstLine="539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0"/>
        <w:ind w:firstLine="539"/>
        <w:jc w:val="both"/>
        <w:rPr>
          <w:color w:val="000000"/>
        </w:rPr>
      </w:pPr>
      <w:r>
        <w:rPr>
          <w:color w:val="000000"/>
        </w:rPr>
        <w:t xml:space="preserve">Память о тех героических днях жива и поныне. Две улицы в городе Ставрополе носят имена своих освободителей: улица Булкина и улица Короткова. В 1995 году у мемориала "Огонь вечной славы" установлены стелы, на которых начертаны имена тех, кто погиб холодной январской ночью в 1943-м, освобождая Ставрополь от гитлеровцев. </w:t>
      </w:r>
    </w:p>
    <w:p>
      <w:pPr>
        <w:pStyle w:val="Style15"/>
        <w:spacing w:before="0" w:after="0"/>
        <w:ind w:firstLine="539"/>
        <w:jc w:val="both"/>
        <w:rPr>
          <w:color w:val="000000"/>
        </w:rPr>
      </w:pPr>
      <w:r>
        <w:rPr>
          <w:color w:val="000000"/>
        </w:rPr>
        <w:t xml:space="preserve">Каждый год, 21 января, жители Ставрополя, и стар и млад, приходят сюда, чтобы отдать дань памяти воинам 347-й стрелковой дивизии, склонить головы перед теми, кто навечно остался лежать в ставропольской земле... </w:t>
      </w:r>
    </w:p>
    <w:p>
      <w:pPr>
        <w:pStyle w:val="TextBody"/>
        <w:ind w:firstLine="53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ind w:firstLine="539"/>
        <w:jc w:val="both"/>
        <w:rPr>
          <w:szCs w:val="24"/>
        </w:rPr>
      </w:pPr>
      <w:r>
        <w:rPr>
          <w:szCs w:val="24"/>
        </w:rPr>
        <w:t>Один бой, один эпизод, одна страница многотомной эпопеи войны. Но все вместе они приближали Великую Победу Советского народа.</w:t>
      </w:r>
    </w:p>
    <w:p>
      <w:pPr>
        <w:pStyle w:val="Style15"/>
        <w:jc w:val="right"/>
        <w:rPr>
          <w:rFonts w:ascii="Verdana" w:hAnsi="Verdana" w:cs="Verdana"/>
          <w:b/>
          <w:b/>
          <w:bCs/>
          <w:color w:val="000000"/>
          <w:sz w:val="16"/>
          <w:szCs w:val="16"/>
        </w:rPr>
      </w:pPr>
      <w:r>
        <w:rPr>
          <w:rFonts w:cs="Verdana" w:ascii="Verdana" w:hAnsi="Verdana"/>
          <w:b/>
          <w:bCs/>
          <w:color w:val="000000"/>
          <w:sz w:val="16"/>
          <w:szCs w:val="16"/>
        </w:rPr>
        <w:t>МОУ Лицей №6.</w:t>
      </w:r>
    </w:p>
    <w:p>
      <w:pPr>
        <w:pStyle w:val="Style15"/>
        <w:spacing w:before="280" w:after="280"/>
        <w:jc w:val="center"/>
        <w:rPr>
          <w:rFonts w:ascii="Verdana" w:hAnsi="Verdana" w:cs="Verdana"/>
          <w:b/>
          <w:b/>
          <w:bCs/>
          <w:color w:val="000000"/>
          <w:sz w:val="16"/>
          <w:szCs w:val="16"/>
        </w:rPr>
      </w:pPr>
      <w:r>
        <w:rPr>
          <w:rFonts w:cs="Verdana" w:ascii="Verdana" w:hAnsi="Verdana"/>
          <w:b/>
          <w:bCs/>
          <w:color w:val="000000"/>
          <w:sz w:val="16"/>
          <w:szCs w:val="16"/>
        </w:rPr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6T07:53:00Z</dcterms:created>
  <dc:creator>Angel</dc:creator>
  <dc:description/>
  <cp:keywords/>
  <dc:language>en-US</dc:language>
  <cp:lastModifiedBy>M02</cp:lastModifiedBy>
  <cp:lastPrinted>2005-02-17T11:21:00Z</cp:lastPrinted>
  <dcterms:modified xsi:type="dcterms:W3CDTF">2005-03-18T10:36:00Z</dcterms:modified>
  <cp:revision>4</cp:revision>
  <dc:subject/>
  <dc:title>21 января 1943 года немецко-фашистские захватчики были изгнаны из Ставрополя </dc:title>
</cp:coreProperties>
</file>