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удьба ветерана.</w:t>
      </w:r>
    </w:p>
    <w:p>
      <w:pPr>
        <w:pStyle w:val="TextBody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ивая легенда.</w:t>
      </w:r>
    </w:p>
    <w:p>
      <w:pPr>
        <w:pStyle w:val="TextBody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Почти шестьдесят лет минуло с окончания Великой Отечественной войны – самой жестокой, кровопролитной и беспощадной за всю историю человечества. Наверное, нет в нашей стране ни одной семьи, которой не коснулось бы ее огненное дыхание. У каждого российского человека есть родственники, которые не щадили жизни на полях сражений, героически трудились в тылу во имя общей победы, чьи имена навеки останутся в нашей памяти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от и у меня есть прадед – Бабаков Павел Федорович, бывший воин Советской армии, отважно сражавшийся на фронтах Великой Отечественно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гда началась война, дед работал заведующим районной пасекой.  С первого дня он написал заявление о том, чтобы пойти на фронт добровольцем. В армию его призвали в сентябре 1941 года рядовым солдатом в составе войск 13-ой армии, а заканчивал службу командиром саперного взвода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 первый месяц, по рассказам деда, было очень трудно: отступали с боями, постоянно не хватало боеприпасов, продовольствия, обмундирования. Солдаты стойко переносили тяготы армейской жизни. Труднее всего было смотреть в глаза жителям, которые оставались на оккупированной территории. Женщины, дети, старики.… Какая участь их ожидала? Обидно и больно было отступать. Оборонялись отчаянно против превосходящих в численности и вооружении вражеских войск, цеплялись за каждый клочок земли, но все равно про отступление дед чаще говорит одним словом – «драпали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в конце декабря 1941 года, измотав противника боями, его удалось остановить, а затем и перейти в наступление. Всю войну дед был сапером. С боями прошли  Украину по направлению к Праге, форсировали реки Буг, Вислу, Одер. А в конце войны, весной 1945 года, состоялась встреча с союзниками американцами под городом Лабау. Последний очаг фашистского сопротивления был в Праге, куда срочно были переправлены танки под руководством маршала Рыбалко. Дорога, по которой следовали танки, была заминирована. Немцы применили новейшие мины с пластиковым корпусом, которые невозможно было обнаружить обычным металлоискателем. Время срабатывания у них было чуть больше секунды. Тогда наши саперы и предложили танкистам преодолеть опасный участок на максимальной скорости (около 90 км/час) и дистанцией между танками 400-500 метров. Расчет оправдался: мины взрывались, но вреда танкам приносить не успевали. Задача была выполнен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дед много раз был за боевые успехи отмечен командованием: награжден «Орденом Победы в Великой Отечественной Войне», «Орденом Славы», «Медалью за Отвагу»,  медалью «За Победу над Германией»,   благодарностью 13-ой армии и именным охотничьим ружь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йчас он живет в станице Ессентукской, Ставропольского края, ему 98 лет. Мы часто ездим к нему, и каждый раз он вспоминает, что-то новое, интересное и захватывающее из своего военного прошлого. Я очень горжусь своим прадедом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У Лицей №6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0 Б класс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ихайлян Кирил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5:56:00Z</dcterms:created>
  <dc:creator>ЄЁаЁ«</dc:creator>
  <dc:description/>
  <cp:keywords/>
  <dc:language>en-US</dc:language>
  <cp:lastModifiedBy>M02</cp:lastModifiedBy>
  <cp:lastPrinted>2005-02-15T10:46:00Z</cp:lastPrinted>
  <dcterms:modified xsi:type="dcterms:W3CDTF">2005-03-19T07:01:00Z</dcterms:modified>
  <cp:revision>3</cp:revision>
  <dc:subject/>
  <dc:title>ЖИВАЯ ЛЕГЕНДА</dc:title>
</cp:coreProperties>
</file>